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7435</wp:posOffset>
                </wp:positionV>
                <wp:extent cx="938911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  <w:gridCol w:w="567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7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муниципальной программе  «</w:t>
                                  </w:r>
                                  <w:r>
                                    <w:rPr>
                                      <w:sz w:val="26"/>
                                    </w:rPr>
                                    <w:t>Формирование современной городской среды на территории Старооскольского городского округ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9.8pt;mso-wrap-distance-left:9pt;mso-wrap-distance-right:9pt;mso-wrap-distance-top:0pt;mso-wrap-distance-bottom:0pt;margin-top:84.05pt;mso-position-vertical-relative:page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  <w:gridCol w:w="5678"/>
                      </w:tblGrid>
                      <w:tr>
                        <w:trPr/>
                        <w:tc>
                          <w:tcPr>
                            <w:tcW w:w="9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муниципальной программе  «</w:t>
                            </w:r>
                            <w:r>
                              <w:rPr>
                                <w:sz w:val="26"/>
                              </w:rPr>
                              <w:t>Формирование современной городской среды на территории Старооскольского городского округ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tabs>
          <w:tab w:val="clear" w:pos="708"/>
          <w:tab w:val="left" w:pos="1375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урсное обеспечение и прогнозная (справочная) оценка расходов на реализацию 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х мероприятий муниципальной программы из различных источников финансирования 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204"/>
        <w:gridCol w:w="2127"/>
        <w:gridCol w:w="1275"/>
        <w:gridCol w:w="993"/>
        <w:gridCol w:w="992"/>
        <w:gridCol w:w="992"/>
        <w:gridCol w:w="992"/>
        <w:gridCol w:w="993"/>
        <w:gridCol w:w="992"/>
        <w:gridCol w:w="1053"/>
      </w:tblGrid>
      <w:tr>
        <w:trPr>
          <w:trHeight w:val="233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атус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чник финансирования</w:t>
            </w:r>
          </w:p>
        </w:tc>
        <w:tc>
          <w:tcPr>
            <w:tcW w:w="8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сходы (тыс. рублей), годы</w:t>
            </w:r>
          </w:p>
        </w:tc>
      </w:tr>
      <w:tr>
        <w:trPr>
          <w:trHeight w:val="1092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4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180"/>
        <w:gridCol w:w="2076"/>
        <w:gridCol w:w="1244"/>
        <w:gridCol w:w="970"/>
        <w:gridCol w:w="967"/>
        <w:gridCol w:w="968"/>
        <w:gridCol w:w="968"/>
        <w:gridCol w:w="967"/>
        <w:gridCol w:w="968"/>
        <w:gridCol w:w="1018"/>
      </w:tblGrid>
      <w:tr>
        <w:trPr>
          <w:tblHeader w:val="true"/>
          <w:trHeight w:val="265" w:hRule="atLeast"/>
        </w:trPr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ая программа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«Формирование современной городской среды на территории Старооскольского городского округа»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7503,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8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1859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3332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63066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36525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9403,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207,4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vertAlign w:val="superscript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9426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7894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8779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359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157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4824,7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971,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0019,9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50922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04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949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473,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0626,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58701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207,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917,5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472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7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57681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709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66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8314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1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bCs/>
                <w:sz w:val="19"/>
                <w:szCs w:val="19"/>
              </w:rPr>
              <w:t>Благоустройство дворовых территорий многоквартирных жилых домов, общественных и иных территорий соответствующего функционального назначения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7503,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8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1859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3332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63066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36525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9403,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207,4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9426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7894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8779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359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157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4824,7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971,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0019,9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50922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04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949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473,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0626,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58701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207,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917,5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472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7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57681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709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66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8314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Основное мероприятие 1.1.1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Федеральный проект «Формирование комфортной городской среды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6359,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8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1859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2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27922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0525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9403,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207,4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9426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7894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8779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359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157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4824,7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971,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0019,9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778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04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949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73,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482,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701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207,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917,5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472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7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57681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709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66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8314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1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набережной реки Оскол в районе квартала Старая мельница в городе Старый Оскол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2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Создание рекреационной зоны в                  городе Старый Оскол в микрорайоне Зеленый Лог, район ручья Рудка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en-US"/>
              </w:rPr>
              <w:t>142830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830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2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2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3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>Благоустройство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квера в мкр. Дубрава,          район Храма преподобного Сергия Радонежского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09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09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609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609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4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«Благоустройство сквера «Воинской Славы»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5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Создание велолыжероллерной трассы в урочище «Ублинские горы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4769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4769,7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6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6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1,5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1,5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6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Благоустройство рекреационной зоны в мкр. Парковый, район ДК «Комсомолец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536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536,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16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16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9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9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7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Благоустройство сквера «Лунный» в мкр. Молодогвардеец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74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74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8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дворовых территорий жилых домов в городе Старый Оскол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7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7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437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437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94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94,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9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прогулочной зоны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в мкр. Весенний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г. Старый Оскол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8474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8474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6573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6573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273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273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626,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626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10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парка Космонавтики                       им. Ю.А. Гагарина                          в мкр. Королева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г. Старый Оскол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388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388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162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162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5,1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5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1,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1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11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сквера Камелия в мкр. Жукова г. Старый Оскол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69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69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48,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48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0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0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0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0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12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 xml:space="preserve">Благоустройство площади </w:t>
            </w:r>
            <w:r>
              <w:rPr>
                <w:color w:val="000000"/>
                <w:sz w:val="19"/>
                <w:szCs w:val="19"/>
              </w:rPr>
              <w:t xml:space="preserve">МАУ «Центр молодёжных инициатив»,                       </w:t>
            </w:r>
            <w:r>
              <w:rPr>
                <w:sz w:val="19"/>
                <w:szCs w:val="19"/>
              </w:rPr>
              <w:t xml:space="preserve"> ул. Ленина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523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523,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06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06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83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83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33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33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13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>Благоустройство парка Железнодорожников, ул. Стадионная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055,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055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867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867,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6,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6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6151,5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6151,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14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>Благоустройство 18 дворовых территорий многоквартирных домов в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891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891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45,5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45,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62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62,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1.1.2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«Реализация мероприятий по благоустройству дворовых и общественных территорий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11144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0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144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56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11144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0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144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56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*Федеральные средства по мере поступления денежных средств из федерального бюджета                                                             ».</w:t>
      </w:r>
    </w:p>
    <w:p>
      <w:pPr>
        <w:pStyle w:val="Normal"/>
        <w:tabs>
          <w:tab w:val="clear" w:pos="708"/>
          <w:tab w:val="left" w:pos="225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5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332" w:hanging="360"/>
      <w:jc w:val="both"/>
      <w:outlineLvl w:val="1"/>
    </w:pPr>
    <w:rPr>
      <w:sz w:val="26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19:00Z</dcterms:created>
  <dc:creator>user</dc:creator>
  <dc:description/>
  <cp:keywords/>
  <dc:language>en-US</dc:language>
  <cp:lastModifiedBy>Пользователь Windows</cp:lastModifiedBy>
  <cp:lastPrinted>2022-01-31T13:44:00Z</cp:lastPrinted>
  <dcterms:modified xsi:type="dcterms:W3CDTF">2022-01-31T10:44:00Z</dcterms:modified>
  <cp:revision>26</cp:revision>
  <dc:subject/>
  <dc:title>Приложение № 2</dc:title>
</cp:coreProperties>
</file>